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2334/16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1. oktobar 2016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Izvještaja Republičke komisije za sprovođenje referenduma o rezultatu republičkog referenduma na pitanje „Da li podržavate da se 9. januar obilježava i slavi kao dan Republike Srpske“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Sedamnaestoj sjednici održanoj 10. oktobra 2016. godine razmatrao je Izvještaj Republičke komisije za sprovođenje referenduma o rezultatu republičkog referenduma na pitanje „Da li podržavate da se 9. januar obilježava i slavi kao dan Republike Srpske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Bojan Vidić, zamjenik predsjednika, Obren Marković, Drago Tadić i Neda Petrić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: Milanko Mihajilica, Igor Ostojić, Stevo Joksimović i Dragan Ristić. 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Izvještaja podnio je Siniša Karan, predsjednik Republičke komisije za sprovođenje referenduma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jednoglasno su zauzeli stav da se pomenuti Izvještaj, u predloženoj formi, razmatra na Četrnaes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2334/16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1. oktobar 2016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zakona o izmjenama Zakona o visokom obrazovanju – po hitnom postupk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Sedamnaestoj sjednici održanoj 10. oktobra 2016. godine razmatrao je Prijedlog zakona o izmjenama Zakona o visokom obrazovanju – po hitnom postupku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Bojan Vidić, zamjenik predsjednika, Obren Marković, Drago Tadić i Neda Petrić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: Milanko Mihajilica, Igor Ostojić, Stevo Joksimović i Dragan Ristić. 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zakona podnijela je Jelena Zlojutro, predstavnica Ministarstva prosvjete i kulture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jednoglasno su zauzeli stav da se pomenuti Prijedlog zakona, u predloženoj formi, razmatra na Četrnaes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2334/16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1. oktobar 2016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 zakona o izmjenama i dopunama Zakona o premjeru i katastru Republike Srpske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Sedamnaestoj sjednici održanoj 10. oktobra 2016. godine razmatrao je Prijedlog zakona o izmjenama i dopunama Zakona o premjeru i katastru Republike Srpske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Bojan Vidić, zamjenik predsjednika, Obren Marković, Drago Tadić i Neda Petrić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: Milanko Mihajilica, Igor Ostojić, Stevo Joksimović i Dragan Ristić. 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zakona podnio je Aleksandar Deurić, predstavnik Republičke uprave za geodetske i imovinsko-pravne poslove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jednoglasno su zauzeli stav da se pomenuti Prijedlog zakona, u predloženoj formi, razmatra na Četrnaes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2334/16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1. oktobar 2016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Nacrta zakona o izmjenama i dopunama Zakona o prekršajima Republike Srpske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Sedamnaestoj sjednici održanoj 10. oktobra 2016. godine razmatrao je Nacrta zakona o izmjenama i dopunama Zakona o prekršajima Republike Srpske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Bojan Vidić, zamjenik predsjednika, Obren Marković, Drago Tadić i Neda Petrić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: Milanko Mihajilica, Igor Ostojić, Stevo Joksimović i Dragan Ristić. 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crta zakona podnio je Slobodan Zec, pomoćnik ministra pravde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jednoglasno su zauzeli stav da se pomenuti Nacrt zakona, u predloženoj formi, razmatra na Četrnaes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06:00Z</dcterms:created>
  <dc:creator>STIJAK MIROSLAV</dc:creator>
  <dc:description/>
  <cp:keywords/>
  <dc:language>en-US</dc:language>
  <cp:lastModifiedBy>Olivera</cp:lastModifiedBy>
  <cp:lastPrinted>2016-03-01T09:27:00Z</cp:lastPrinted>
  <dcterms:modified xsi:type="dcterms:W3CDTF">2016-10-13T09:00:00Z</dcterms:modified>
  <cp:revision>18</cp:revision>
  <dc:subject/>
  <dc:title>Датум, 10</dc:title>
</cp:coreProperties>
</file>